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ЯВЛЕНИЕ</w:t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ОСТАВЛЕНИЕ СУБСИДИИ</w:t>
      </w:r>
    </w:p>
    <w:p>
      <w:pPr>
        <w:pStyle w:val="Normal"/>
        <w:keepLines/>
        <w:tabs>
          <w:tab w:val="clear" w:pos="708"/>
          <w:tab w:val="left" w:pos="720" w:leader="none"/>
        </w:tabs>
        <w:suppressAutoHyphens w:val="tru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numPr>
          <w:ilvl w:val="0"/>
          <w:numId w:val="2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б организации</w:t>
      </w:r>
    </w:p>
    <w:p>
      <w:pPr>
        <w:pStyle w:val="Normal"/>
        <w:keepLines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340"/>
        <w:gridCol w:w="2880"/>
        <w:gridCol w:w="14"/>
        <w:gridCol w:w="1003"/>
      </w:tblGrid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лное наименование организации-заявителя (согласно свидетельству о регистрации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кращённое наименование организации в соответствии с Уставом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ата создания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сло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ind w:left="709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яц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рганизационно-правовая форма (согласно свидетельству о регистрации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чредители: физические лица (указать количество), юридические лица (перечислить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ие лица (указать количество)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Юридические лица (перечислить)</w:t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ышестоящая организация (если имеется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Наличие структурных подразделений (если имеются, указать их общее количество, месторасположение каждого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ее количество структурных подразделений, если имеются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и месторасположение структурных подразделений, если имеются</w:t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Учредителем/ соучредителем  каких структур является организация-заявитель (если имеются, перечислить с указанием их организационно-правовой формы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ее количество структур, в которых организация является учредителем/соучредителем, если таковые есть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структур с указанием организационно-правовой формы, если имеются</w:t>
            </w:r>
          </w:p>
        </w:tc>
      </w:tr>
      <w:tr>
        <w:trPr>
          <w:trHeight w:val="128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Юридический адрес (с почтовым индексом) организаци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Фактический адрес (с почтовым индексом) организаци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очтовый адрес (с индексом) организаци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8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Телефоны (с кодом населённого пункта), факс, электронная почта, веб-сайт организации (если имеется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38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ефоны организации (с кодом населённого пункта)</w:t>
            </w:r>
          </w:p>
        </w:tc>
      </w:tr>
      <w:tr>
        <w:trPr>
          <w:trHeight w:val="232" w:hRule="atLeast"/>
        </w:trPr>
        <w:tc>
          <w:tcPr>
            <w:tcW w:w="38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кс организации (с кодом населённого пункта)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ктронная почта организации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б-сайт организации</w:t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Имеющиеся материально-технические и информационные ресурсы (дать краткое описание с количественными показателями  - помещение, оборудование, периодические издания и т.д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мещение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орудование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иодические издания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ое (указать, что именно)</w:t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 Основные сферы деятельности организации (не более 3-х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Количество членов организ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нные приводятся по состоянию на последний отчётный период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ие лица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Юридические лица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постоянной основе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ременные</w:t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Количество сотрудников (данные приводятся по состоянию на последний отчётный период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постоянной основе</w:t>
            </w:r>
          </w:p>
        </w:tc>
      </w:tr>
      <w:tr>
        <w:trPr>
          <w:trHeight w:val="207" w:hRule="atLeast"/>
        </w:trPr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ременные</w:t>
            </w:r>
          </w:p>
        </w:tc>
      </w:tr>
      <w:tr>
        <w:trPr>
          <w:trHeight w:val="207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/>
              <w:t>7</w:t>
            </w:r>
            <w:r>
              <w:rPr>
                <w:sz w:val="22"/>
                <w:szCs w:val="22"/>
              </w:rPr>
              <w:t>. Реквизиты организации (ИНН, наименование учреждения и  местонахождение банка, расчётный счёт, корреспондентский счёт, БИК, КПП, коды  ОГРН, ОКПО, ОКВЭД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Н организации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ПП организации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учреждения банка организации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рреспондентский счёт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ИК организации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ётный счёт организации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ды ОГРН, ОКПО, ОКВЭД (через “точку с запятой”)</w:t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Цель использования субсидий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мероприятий</w:t>
      </w:r>
    </w:p>
    <w:p>
      <w:pPr>
        <w:pStyle w:val="Normal"/>
        <w:ind w:left="360" w:hanging="0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840"/>
        <w:gridCol w:w="2326"/>
        <w:gridCol w:w="2960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  <w:lang w:val="en-US"/>
              </w:rPr>
              <w:t>/</w:t>
            </w:r>
            <w:r>
              <w:rPr>
                <w:bCs/>
                <w:sz w:val="28"/>
                <w:szCs w:val="28"/>
              </w:rPr>
              <w:t>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Сроки начала </w:t>
              <w:br/>
              <w:t xml:space="preserve">и окончания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(мес.,  год 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жидаемые итог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</w:t>
      </w:r>
    </w:p>
    <w:tbl>
      <w:tblPr>
        <w:tblW w:w="98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417"/>
        <w:gridCol w:w="1276"/>
        <w:gridCol w:w="1276"/>
        <w:gridCol w:w="1417"/>
        <w:gridCol w:w="1276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 стат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оличество единиц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с указанием названия единицы - напр.,  чел., мес., шт. </w:t>
              <w:br/>
              <w:t>и т.п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оимость единицы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прашива</w:t>
              <w:br/>
              <w:t>емая сумма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финанси</w:t>
              <w:br/>
              <w:t xml:space="preserve">рование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если имеется)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щая стоимость проекта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руб.)</w:t>
            </w:r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426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10"/>
        <w:rPr>
          <w:sz w:val="28"/>
          <w:szCs w:val="28"/>
        </w:rPr>
      </w:pPr>
      <w:r>
        <w:rPr>
          <w:sz w:val="28"/>
          <w:szCs w:val="28"/>
        </w:rPr>
        <w:t>Руководитель _________________</w:t>
        <w:tab/>
        <w:t>__________________________</w:t>
      </w:r>
    </w:p>
    <w:p>
      <w:pPr>
        <w:pStyle w:val="Normal"/>
        <w:ind w:left="1698" w:firstLine="113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ind w:left="1698" w:firstLine="113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Главный бухгалтер ____________</w:t>
        <w:tab/>
        <w:t>__________________________</w:t>
      </w:r>
    </w:p>
    <w:p>
      <w:pPr>
        <w:pStyle w:val="Normal"/>
        <w:ind w:left="1698" w:firstLine="113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ind w:left="1698" w:firstLine="113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есто печати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«____» ____________ 20___ года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567" w:top="110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color w:val="333333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Batang;바탕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4">
    <w:name w:val="Название Знак"/>
    <w:qFormat/>
    <w:rPr>
      <w:sz w:val="28"/>
      <w:szCs w:val="24"/>
    </w:rPr>
  </w:style>
  <w:style w:type="character" w:styleId="Fsl">
    <w:name w:val="fsl"/>
    <w:basedOn w:val="Style13"/>
    <w:qFormat/>
    <w:rPr/>
  </w:style>
  <w:style w:type="character" w:styleId="Textexposedshow">
    <w:name w:val="text_exposed_show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2C3244"/>
      <w:sz w:val="12"/>
      <w:szCs w:val="12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06:00Z</dcterms:created>
  <dc:creator>*</dc:creator>
  <dc:description/>
  <dc:language>en-US</dc:language>
  <cp:lastModifiedBy>Игорь Валерьевич Мартынюк</cp:lastModifiedBy>
  <cp:lastPrinted>2018-02-20T17:13:00Z</cp:lastPrinted>
  <dcterms:modified xsi:type="dcterms:W3CDTF">2018-02-21T12:06:00Z</dcterms:modified>
  <cp:revision>2</cp:revision>
  <dc:subject/>
  <dc:title>КОМИТЕТ ПО ПЕЧАТИ И СВЯЗЯМ С ОБЩЕСТВЕННОСТЬЮ</dc:title>
</cp:coreProperties>
</file>