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февраля 2018 года № 4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ъема и предоставления субсидий из областного бюджета Ленинградской области социально ориентированным некоммерческим организациям Ленинградской области, осуществляющим социальную поддержку и защиту ветер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равила определения объема, цели, условия и порядок предоставления субсидий из областного бюджета Ленинградской области (далее – областной бюджет) социально ориентированным некоммерческим организациям, осуществляющим социальную поддержку и защиту ветеранов на территории Ленинградской области (далее – СО НКО), в рамках основного мероприятия "Государственная поддержка проектов и программ социально ориентированных некоммерческих общественных организаций" подпрограммы "Государственная поддержка социально ориентированных некоммерческих организаций" государственной программы Ленинградской области "Устойчивое общественное развитие </w:t>
        <w:br/>
        <w:t xml:space="preserve">в Ленинградской области", утвержденной постановлением Правительства Ленинградской области от 14 ноября 2013 года № 399 (далее – субсидии).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основные понятия: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– Комитет по печати </w:t>
        <w:br/>
        <w:t>и связям с общественностью Ленинградской области (далее – Комитет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– соискатель, претендующий на получение субсидии, признанный экспертным советом победителем конкурсного отбора, в отношении которого Комитетом принято решение </w:t>
        <w:br/>
        <w:t>о предоставлении субсид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 совет – коллегиальный орган, образованный </w:t>
        <w:br/>
        <w:t xml:space="preserve">для проведения конкурсного отбора, формируемый Комитетом из числа лиц, замещающих должности государственной гражданской службы </w:t>
        <w:br/>
        <w:t xml:space="preserve">в Комитете, и представителей некоммерческих организаций. Положение </w:t>
        <w:br/>
        <w:t>об экспертном совете утверждается правовым актом Комит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– отбор СО НКО, осуществляемый экспертным советом на основе установленных настоящим Порядком критериев отбора получателей субсидий, требований к получателям субсидий, а также критериев оценки заявок на получение субсидий, определяемых правовым актом Комит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 и термины, используемые в настоящем Порядке, применяются в значениях, определенных действующим законодательством.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в пределах бюджетных ассигнований, утвержденных в сводной бюджетной росписи областного бюджета на соответствующий финансовый год Комитету, и доведенных лимитов бюджетных обязательств на текущий финансовый год.</w:t>
      </w:r>
    </w:p>
    <w:p>
      <w:pPr>
        <w:pStyle w:val="Style2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и критерии отбора получателей субсидий, 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аво на получение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СО НКО, которые в соответствии </w:t>
        <w:br/>
        <w:t>с уставными целями и (или) видами деятельности осуществляют социальную поддержку и защиту ветеранов войны, труда, Вооруженных Сил и правоохранительных органов Ленинградской области (далее – ветераны) и отвечают одновременно следующим критериям: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зарегистрирован в качестве юридического лица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состоит на налоговом учете в территориальном налоговом органе Ленинградской области;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осуществляет уставную деятельность </w:t>
        <w:br/>
        <w:t>на территории Ленинградской области не менее одного года до даты объявления конкурсного отбора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учредителей организации – получателя субсидии не входят органы государственной власти и органы местного самоуправления, государственные и муниципальные учреждения и предприятия.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предоставления субсидий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СО НКО в целях финансового обеспечения затрат СО НКО, связанных с осуществлением социальной поддержки и защиты ветеранов на территории Ленинградской области.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словия и порядок предоставления субсидий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убсидии предоставляю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ие получателя субсидии категориям и критер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настоящего Порядк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получателя субсидии на первое число месяца, предшествующего месяцу, в котором планируется заключение соглашения о предоставлении субсидии (далее – соглашение), следующим требованиям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неисполненной обязанности по уплате налогов, сборов, страховых взносов, пеней, штрафов, процентов, подлежащих уплате </w:t>
        <w:br/>
        <w:t xml:space="preserve">в соответствии с законодательством Российской Федерации о налогах </w:t>
        <w:br/>
        <w:t>и сборах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сутствие просроченной задолженности по возврату в областной бюджет субсидий, бюджетных инвестиций, предоставленных в том числе </w:t>
        <w:br/>
        <w:t>в соответствии с иными правовыми актами, и иной просроченной задолженности перед областным бюджетом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е просроченной задолженности по заработной плате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ель субсидии не должен находиться в процессе реорганизации, ликвидации, банкротств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деятельность получателя субсидии не должна быть приостановлена в порядке и по основаниям, предусмотренным действующим законодательством Российской Федерации;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лучатель субсидии не должен являться иностранным юридическим лицом, а также российским юридическим лицом, </w:t>
        <w:br/>
        <w:t xml:space="preserve">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</w:t>
        <w:br/>
        <w:t>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лучатель субсидии не должен получать средства из областного бюджета на основании иных нормативных актов на цели, установленные разделом 3 настоящего Порядк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лучатель субсидии не должен являться юридическим лицом, осуществляющим деятельность в качестве политической партии, политического и общественного движения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отсутствие информации о нарушениях, допущенных получателем субсидии, в том числе о нецелевом использовании предоставленных средств, в государственном реестре социально ориентированных некоммерческих организаций – получателей государственной поддержки </w:t>
        <w:br/>
        <w:t>в Ленинградской област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, указанных в пункте 4.8 настоящего Порядка, в сроки, установленные пунктом 4.6 настоящего Порядк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ключение между Комитетом и получателем субсидии соглашения в сроки, определенные пунктом 5.1 настоящего Порядка, </w:t>
        <w:br/>
        <w:t>в соответствии с типовой формой, установленной Комитетом финансов Ле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получателя субсидии на осуществление главным распорядителем бюджетных средств и уполномоченным органом государственного финансового контроля Ленинградской области проверок соблюдения условий, целей и порядка предоставления субсидий получателями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убсидии предоставляются на финансовое обеспечение планируемых затрат СО НКО, связанных с проведением мероприятий </w:t>
        <w:br/>
        <w:t xml:space="preserve">по осуществлению социальной поддержки и защиты ветеранов </w:t>
        <w:br/>
        <w:t xml:space="preserve">на территории Ленинградской области, в том числе на: оплату труда </w:t>
        <w:br/>
        <w:t xml:space="preserve">и начисления на оплату труда сотрудников СО НКО согласно штатному расписанию СО НКО; оказание материальной помощи ветеранам, находящимся в трудной жизненной ситуации; закупку для работы СО НКО компьютерной, факсимильной и оргтехники; оплату телефонной связи, доступа к информационно-телекоммуникационной сети "Интернет" </w:t>
        <w:br/>
        <w:t xml:space="preserve">(далее – сеть "Интернет"); оформление подписки на периодические издания для ветеранов; оплату командировочных, хозяйственных </w:t>
        <w:br/>
        <w:t>и транспортных расходов сотрудников СО НК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убсидии не предоставляются на реализацию мероприятий, содержащих элементы экстремистской деятельности и (или) направленных на изменение основ конституционного строя Российской Федерации; направленных на поддержку и (или) участие в предвыборных кампаниях; имеющих целью извлечение прибыли; предусматривающих предоставление грантов и (или) иных безвозмездных целевых поступлений (пожертвований, средств на осуществление благотворительной деятельности и др.) другим организациям.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казателями результативности (целевыми показателями) предоставления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количество проведенных получателями субсидий мероприятий </w:t>
        <w:br/>
        <w:t>по социальной поддержке и защите ветеран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участников мероприятий от общей численности ветеранов, зарегистрированных на территории Ле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убликаций о проведенных мероприятиях в районных средствах массовой информац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устанавливаются Комитетом </w:t>
        <w:br/>
        <w:t>в соглашен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убсидии предоставляются по результатам проводимого Комитетом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Решение о проведении конкурсного отбора принимается Комитетом и оформляется правовым актом Комитета, в котором указываются сроки приема заявок на участие в конкурсном отборе </w:t>
        <w:br/>
        <w:t xml:space="preserve">на предоставление субсидий (далее – заявка) и способ подачи заявок. </w:t>
        <w:br/>
        <w:t xml:space="preserve">Срок приема заявок устанавливается в количестве не менее 10 и не более 30 календарных дней. Информация о сроках приема заявок публикуется </w:t>
        <w:br/>
        <w:t xml:space="preserve">на официальном сайте Комитета в сети "Интернет" не менее чем </w:t>
        <w:br/>
        <w:t>за три рабочих дня до даты начала приема заявок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оступающие заявки регистрируются в соответствующем журнале в день поступления в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ля получения субсидии соискатель представляет в Комитет заявку, включающую следующие документы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предоставление субсидии по форме, утвержденной правовым актом Комитет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мета расходов на реализацию проекта с финансово-экономическим обоснованием по форме, утвержденной правовым актом Комитет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пия устава СО НКО, заверенная подписью лица, действующего </w:t>
        <w:br/>
        <w:t xml:space="preserve">без доверенности от имени некоммерческой организации, и печатью </w:t>
        <w:br/>
        <w:t>(при наличии) СО НКО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документа, подтверждающего полномочия руководителя или иного уполномоченного лица СО НКО, заверенная подписью руководителя (иного уполномоченного лица) и печатью (при наличии)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а о банковских реквизитах соискателя с указанием расчетного счета для перечис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справка соискателя об отсутствии проведения в отношении него процедуры реорганизации, ликвидации, решения арбитражного суда </w:t>
        <w:br/>
        <w:t xml:space="preserve">о признании банкротом и открытии конкурсного производства, а также </w:t>
        <w:br/>
        <w:t>об отсутствии приостановления деятельности, заверенная подписями руководителя, главного бухгалтера и печатью (при наличии) соиск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справка об отсутствии просроченной задолженности по возврату </w:t>
        <w:br/>
        <w:t>в областной бюджет субсидий, бюджетных инвестиций, предоставленных в соответствии с иными правовыми актами, и иной просроченной задолженности перед областным бюджетом, заверенная подписями руководителя, главного бухгалтера и печатью (при наличии) соиск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справка об отсутствии просроченной задолженности </w:t>
        <w:br/>
        <w:t>по заработной плате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Дополнительно в рамках межведомственного информационного взаимодействия посредством автоматизированной информационной системы межведомственного электронного взаимодействия Ленинградской области (АИС "Межвед ЛО") Комитетом запрашиваются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нные о постановке юридического лица на учет в налоговом органе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и налогового органа и государственных внебюджетных фондов Российской Федерации об отсутствии просроченной задолженности по уплате налогов, сборов и иных обязательных платежей </w:t>
        <w:br/>
        <w:t>в бюджеты бюджетной системы Российской Федерац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катель вправе представить документы, указанные </w:t>
        <w:br/>
        <w:t>в подпунктах "а" – "в" пункта 4.9 настоящего Порядка, по собственной инициативе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Ответственность за своевременность, полноту и достоверность представляемых документов и сведений возлагается на соискателя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Соискатель имеет право отозвать заявку путем письменного уведомления Комитета не позднее чем за два рабочих дня до даты заседания экспертного совета.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 Рассмотрение заявок и принятие решения о победителях конкурсного отбора осуществляется экспертным советом не позднее </w:t>
        <w:br/>
        <w:t>30 календарных дней с даты окончания приема заявок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Основаниями для отказа в предоставлении субсидии являются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соответствие представленных соискателем документов требованиям, установленным пунктом 4.8 настоящего Порядка, </w:t>
        <w:br/>
        <w:t xml:space="preserve">или непредставление (представление не в полном объеме) указанных документов;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представленной соискателем информаци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ответствие соискателя условиям, установленным настоящим Порядком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соискателя категориям и критериям отбора, указанным в разделе 2 настоящего Порядк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представление документов в срок, установленный пунктом 4.6 настоящего Порядк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субсидии, предусмотренных подпунктами "а" – "д"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искатель в течение двух рабочих дней, следующих за днем оформления протокола заседания экспертного совета (далее – протокол), уведомляется об отказе в предоставлении субсид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4. Размер субсидии определяется пропорционально исходя </w:t>
        <w:br/>
        <w:t xml:space="preserve">из количества получателей субсидий, сметы планируемых расходов </w:t>
        <w:br/>
        <w:t xml:space="preserve">на реализацию мероприятий, направленных на социальную поддержку </w:t>
        <w:br/>
        <w:t xml:space="preserve">и защиту ветеранов, в пределах бюджетных ассигнований, утвержденных Комитету в сводной бюджетной росписи областного бюджета </w:t>
        <w:br/>
        <w:t>на соответствующий финансовый год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 Решения экспертного совета оформляются протоколом </w:t>
        <w:br/>
        <w:t xml:space="preserve">не позднее двух рабочих дней, следующих за днем проведения заседания экспертного совета. Победителям конкурсного отбора в течение семи рабочих дней направляется соответствующая выписка из протокола </w:t>
        <w:br/>
        <w:t>(по требованию)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не позднее трех рабочих дней с даты оформления протокола размещает протокол на официальном сайте Комитета в сети "Интернет"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Комитет в течение трех рабочих дней с даты опубликования протокола на официальном сайте Комитета в сети "Интернет" издает правовой акт с указанием победителей конкурсного отбора и размеров предоставляемых им субсидий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оставления субсидии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Соглашение с победителем конкурсного отбора заключается </w:t>
        <w:br/>
        <w:t xml:space="preserve">на основании решения экспертного совета в течение 30 календарных дней, следующих за днем издания правового акта Комитета, указанного </w:t>
        <w:br/>
        <w:t>в пункте 4.16 настоящего Порядк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отказа победителя конкурсного отбора от заключения соглашения, наличия нераспределенного остатка средств и (или) увеличения бюджетных ассигнований Комитет имеет право объявить дополнительный конкурсный отбор в пределах высвободившихся средств. Дополнительный конкурсный отбор проводится в соответствии </w:t>
        <w:br/>
        <w:t>с настоящим Порядком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ормирование заявки на перечисление субсидий осуществляется Комитетом в течение 10 рабочих дней, следующих за датой заключения соглашения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еречисление субсидий осуществляется Комитетом финансов Ленинградской области на основании распорядительных заявок на расход, сформированных Комитетом, на расчетные счета, открытые получателям субсидий в учреждениях Центрального банка Российской Федерации или кредитных организациях, в течение трех рабочих дней с даты получения распорядительной заявки на расход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и осуществлению контроля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м условий, целей и порядка предоставления субсидий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орма и сроки представления получателем субсидии отчетности о достижении показателей результативности, указанных в пункте 4.4 настоящего Порядка, определяются соглашением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роверка соблюдения получателями субсидий условий, целей </w:t>
        <w:br/>
        <w:t>и порядка предоставления субсидий осуществляется Комитетом и органом государственного финансового контроля Ленинградской област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В случае недостижения получателем субсидии показателей результативности, указанных в пункте 4.4 настоящего Порядка, а также установления по итогам проверок, проведенных Комитетом или органом государственного финансового контроля Ленинградской области, факта нарушения условий, целей и порядка предоставления субсидий, определенных настоящим Порядком и соглашением, возврат субсидии </w:t>
        <w:br/>
        <w:t xml:space="preserve">в областной бюджет производится в добровольном порядке в течение одного месяца с даты получения письменного требования Комитета </w:t>
        <w:br/>
        <w:t>или уполномоченного органа государственного финансового контроля Ленинградской области. Датой получения письменного требования считается дата получения уведомления почтой либо дата вручения уведомления лично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В случае неперечисления субсидии в областной бюджет получателем субсидии в течение одного месяца с даты получения письменного требования от Комитета или уполномоченного органа государственного финансового контроля Ленинградской области взыскание суммы субсидии осуществляется в соответствии </w:t>
        <w:br/>
        <w:t>с законодательством Российской Федерац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6984734FE757DA0FB1EE0C69C35516C55EDEFC67CBED851209820E9E7DDAD3EA2BA80D3A9FC02O2A6O" TargetMode="External"/><Relationship Id="rId3" Type="http://schemas.openxmlformats.org/officeDocument/2006/relationships/hyperlink" Target="consultantplus://offline/ref=385409F19BE147C0135D1B017E600D2D34CF6C386C34077CD9A119C4FE1F71973382EE402EF247F3IEq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20:00Z</dcterms:created>
  <dc:creator>Александра Юрьевна Мазник</dc:creator>
  <dc:description/>
  <dc:language>en-US</dc:language>
  <cp:lastModifiedBy>Игорь Валерьевич Мартынюк</cp:lastModifiedBy>
  <cp:lastPrinted>2018-02-20T15:22:00Z</cp:lastPrinted>
  <dcterms:modified xsi:type="dcterms:W3CDTF">2018-02-20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